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Friends,</w:t>
      </w:r>
    </w:p>
    <w:p>
      <w:pPr>
        <w:pStyle w:val="Normal"/>
        <w:rPr/>
      </w:pPr>
      <w:r>
        <w:rPr>
          <w:rFonts w:cs="Arial" w:ascii="Arial" w:hAnsi="Arial"/>
        </w:rPr>
        <w:t>I am Zheng Yang from P5 Resilient (Rosyth School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 am currently ….IRS project…conducting to find out 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for your kind attention and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s sincere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vey: Please circle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 you wear spectacles / contact lens / lens?</w:t>
        <w:tab/>
        <w:tab/>
        <w:tab/>
        <w:tab/>
        <w:t>Yes/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of your parents wear spectacles?</w:t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o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you use a table lamp for near work? </w:t>
        <w:tab/>
        <w:tab/>
        <w:tab/>
        <w:tab/>
        <w:tab/>
        <w:t>Yes/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logen If yes, what kind of light bulb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luoresc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candesc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hers: Please specify________________</w:t>
        <w:tab/>
        <w:tab/>
        <w:tab/>
        <w:tab/>
        <w:t>(</w:t>
        <w:tab/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pproximately, how much time in a week do you spend outdoors?</w:t>
        <w:tab/>
        <w:t>___hr __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roximately, how much time of near work do you have in a day?</w:t>
        <w:tab/>
        <w:t>___hr __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pproximately, how much time do you spend on playing hand-held electronic devices in a week?</w:t>
      </w:r>
    </w:p>
    <w:p>
      <w:pPr>
        <w:pStyle w:val="Normal"/>
        <w:ind w:right="1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hr ___min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pproximately, how much eye rest do you get a day?</w:t>
        <w:tab/>
        <w:tab/>
        <w:tab/>
        <w:t>___hr __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kind of light bulb do you use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log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luoresc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candesc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D ( light emitting diod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thers: Please specify_______________</w:t>
        <w:tab/>
        <w:tab/>
        <w:tab/>
        <w:tab/>
        <w:t>(</w:t>
        <w:tab/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proximately, how bright is your light bulb?</w:t>
        <w:tab/>
        <w:tab/>
        <w:tab/>
        <w:tab/>
        <w:t>_______ Lu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08:00Z</dcterms:created>
  <dc:creator>john one</dc:creator>
  <dc:description/>
  <dc:language>en-US</dc:language>
  <cp:lastModifiedBy>Rosyth School</cp:lastModifiedBy>
  <dcterms:modified xsi:type="dcterms:W3CDTF">2010-04-23T06:47:00Z</dcterms:modified>
  <cp:revision>8</cp:revision>
  <dc:subject/>
  <dc:title>Survey</dc:title>
</cp:coreProperties>
</file>